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a consulta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1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63 Da consultare"</dc:title>
</cp:coreProperties>
</file>